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ΤΕΧΝΙΤΩΝ ΣΥΝΕΡΓΕΙΟΥ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ΚΟΥΦΤ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ΥΣΑΝΙ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449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ώλυμα 8/μην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ΝΝΟΥ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2777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άδεια άσκησης επαγγέλματο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ΠΑΝΙΔΗ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Υ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86067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τίτλο σπουδ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ΡΑΓ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213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άδεια άσκησης επαγγέλματο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755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τίτλο σπουδ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ΑΚΝ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Ι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7790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άδεια άσκησης επαγγέλματ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2:00Z</dcterms:created>
  <dc:creator>.</dc:creator>
  <dc:description/>
  <cp:keywords/>
  <dc:language>en-US</dc:language>
  <cp:lastModifiedBy>.</cp:lastModifiedBy>
  <dcterms:modified xsi:type="dcterms:W3CDTF">2011-04-21T10:11:00Z</dcterms:modified>
  <cp:revision>7</cp:revision>
  <dc:subject/>
  <dc:title>Φορέας : ΔΗΜΟΣ ΚΟΖΑΝΗΣ</dc:title>
</cp:coreProperties>
</file>